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Name </w:t>
      </w:r>
      <w:r>
        <w:rPr>
          <w:sz w:val="28"/>
          <w:szCs w:val="28"/>
          <w:u w:val="single"/>
        </w:rPr>
        <w:tab/>
        <w:tab/>
        <w:tab/>
        <w:t xml:space="preserve">  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Date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ind w:left="432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aw a picture for each stage in the growth of a XXXXXXXX. Write the name of each stage in order and tell one important fact you have learned about each. Write in complete sentences and check your work carefull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# 1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# 2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# 3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# 4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3:18:00Z</dcterms:created>
  <dc:creator>squirelj</dc:creator>
  <dc:description/>
  <cp:keywords/>
  <dc:language>en-US</dc:language>
  <cp:lastModifiedBy>Lisa Squires</cp:lastModifiedBy>
  <cp:lastPrinted>2004-11-28T07:29:00Z</cp:lastPrinted>
  <dcterms:modified xsi:type="dcterms:W3CDTF">2010-11-08T22:35:00Z</dcterms:modified>
  <cp:revision>2</cp:revision>
  <dc:subject/>
  <dc:title>Name </dc:title>
</cp:coreProperties>
</file>