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What I Know about Insects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nsects only eat leaves or other bug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insects blend in trees or leave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y have six leg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bugs bite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bugs live in dirt, and some live in tree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bugs sting you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hey communicate in a different language (they can understand each other but we cannot understand them)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insects fly and some climb on tree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insects jump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ll bugs come out in the night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are the same, and some are different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me work together and some don’t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ll insects don’t take care of their babies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Insects have three body parts. 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Ants have a queen but not a king. 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9:20:00Z</dcterms:created>
  <dc:creator>squirelj</dc:creator>
  <dc:description/>
  <cp:keywords/>
  <dc:language>en-US</dc:language>
  <cp:lastModifiedBy>squirelj</cp:lastModifiedBy>
  <dcterms:modified xsi:type="dcterms:W3CDTF">2005-09-10T11:11:00Z</dcterms:modified>
  <cp:revision>1</cp:revision>
  <dc:subject/>
  <dc:title>What I Know about Insects</dc:title>
</cp:coreProperties>
</file>