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Insect Word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bdome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dul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i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ntenna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ntler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a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ropping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gg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oo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ead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rv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g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fe cycl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ving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alworm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l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up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gmen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bita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orax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at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in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9:45:00Z</dcterms:created>
  <dc:creator>Aramco User</dc:creator>
  <dc:description/>
  <dc:language>en-US</dc:language>
  <cp:lastModifiedBy>Aramco User</cp:lastModifiedBy>
  <cp:lastPrinted>2004-09-18T12:52:00Z</cp:lastPrinted>
  <dcterms:modified xsi:type="dcterms:W3CDTF">2004-09-18T12:19:00Z</dcterms:modified>
  <cp:revision>1</cp:revision>
  <dc:subject/>
  <dc:title>Insect Words</dc:title>
</cp:coreProperties>
</file>